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z Bergeron</w:t>
      </w:r>
    </w:p>
    <w:p>
      <w:pPr>
        <w:pStyle w:val="Normal"/>
        <w:rPr/>
      </w:pPr>
      <w:r>
        <w:rPr/>
        <w:t>MI Chapter 14</w:t>
      </w:r>
    </w:p>
    <w:p>
      <w:pPr>
        <w:pStyle w:val="Normal"/>
        <w:rPr/>
      </w:pPr>
      <w:r>
        <w:rPr/>
        <w:t>3/13/08</w:t>
      </w:r>
    </w:p>
    <w:p>
      <w:pPr>
        <w:pStyle w:val="Normal"/>
        <w:rPr/>
      </w:pPr>
      <w:r>
        <w:rPr/>
      </w:r>
    </w:p>
    <w:p>
      <w:pPr>
        <w:pStyle w:val="Normal"/>
        <w:ind w:firstLine="720"/>
        <w:rPr/>
      </w:pPr>
      <w:r>
        <w:rPr/>
        <w:t>This chapter is about the possibility of a ninth intelligence (existential), which Howard Gardner recently wrote about.  It is described as the capacity to locate oneself with respect to other things in the universe.  This intelligence addresses the questions of life such as “Who are we?” and what life is all about.  This intelligence also includes spiritual roles.  Gardner has considered this as an inclusion to the MI theory because it meets much of the criteria such as cultural value, developmental history, symbol systems, exceptional individuals, psychometric studies, evolutionary plausibility, and brain research.  It is not a perfect fit for his criteria, but it is very close.  Teachers can integrate the existential intelligence through many content areas.  It can be taught through geography by discussing the shifting pattern on a world atlas of alliances, empires, etc.  It can be taught through mathematics by discussing the origin of math and how it relates to mathematics today.</w:t>
      </w:r>
    </w:p>
    <w:p>
      <w:pPr>
        <w:pStyle w:val="Normal"/>
        <w:ind w:firstLine="720"/>
        <w:rPr/>
      </w:pPr>
      <w:r>
        <w:rPr/>
        <w:t>Reading about the existential intelligence was interesting.  I can definitely see why this should be considered an intelligence.  When he developed the MI theory it seems as though he did not take spiritual beliefs and philosophical questions into account.  It seems as though this intelligence may be more prominent in catholic schools or private religious schools that have kids with strong religious belief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6:49:00Z</dcterms:created>
  <dc:creator/>
  <dc:description/>
  <cp:keywords/>
  <dc:language>en-US</dc:language>
  <cp:lastModifiedBy>UMF EXCEL</cp:lastModifiedBy>
  <dcterms:modified xsi:type="dcterms:W3CDTF">2008-03-17T07:00:00Z</dcterms:modified>
  <cp:revision>1</cp:revision>
  <dc:subject/>
  <dc:title>Liz Bergeron</dc:title>
</cp:coreProperties>
</file>